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40"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ConsPlusNormal"/>
        <w:widowControl/>
        <w:ind w:left="540"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
        <w:widowControl/>
        <w:ind w:left="540" w:firstLine="16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40" w:firstLine="168"/>
        <w:jc w:val="both"/>
        <w:rPr/>
      </w:pPr>
      <w:r>
        <w:rPr>
          <w:rFonts w:cs="Times New Roman" w:ascii="Times New Roman" w:hAnsi="Times New Roman"/>
          <w:sz w:val="28"/>
          <w:szCs w:val="28"/>
        </w:rPr>
        <w:t xml:space="preserve">   </w:t>
      </w:r>
      <w:r>
        <w:rPr>
          <w:rFonts w:cs="Times New Roman" w:ascii="Times New Roman" w:hAnsi="Times New Roman"/>
          <w:sz w:val="28"/>
          <w:szCs w:val="28"/>
        </w:rPr>
        <w:t>«_28_» _01______2021                                                                       №18-п.</w:t>
      </w:r>
    </w:p>
    <w:p>
      <w:pPr>
        <w:pStyle w:val="Style17"/>
        <w:spacing w:before="0" w:after="0"/>
        <w:ind w:firstLine="540"/>
        <w:jc w:val="both"/>
        <w:rPr>
          <w:rFonts w:ascii="Times New Roman" w:hAnsi="Times New Roman" w:cs="Times New Roman"/>
          <w:sz w:val="26"/>
          <w:szCs w:val="28"/>
        </w:rPr>
      </w:pPr>
      <w:r>
        <w:rPr>
          <w:rFonts w:cs="Times New Roman"/>
          <w:sz w:val="26"/>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 мерах по организации отдых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здоровления и занятости детей</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в муниципальном образовании город Сорск в 2021-2023 год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В соответствии с федеральными законами от 24.07.1998 N 124-ФЗ "Об основных гарантиях прав ребенка в Российской Федерации" (с последующими изменениями),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2003 N 131-ФЗ "Об общих принципах организации местного самоуправления в Российской Федерации", Законом Республики Хакасия от 01.04.2010 N 11-ЗРХ "Об организации отдыха и оздоровления детей в Республике Хакасия", Постановлением Президиума Правительства Республики Хакасия № 186-п от 25.12.2021 г. «О мерах по организации отдыха, оздоровления и занятости детей в Республике Хакасия в 2021-2023 годах» и в целях обеспечения отдыха, оздоровления и занятости детей, администрация г. Сорска</w:t>
      </w:r>
    </w:p>
    <w:p>
      <w:pPr>
        <w:pStyle w:val="Normal"/>
        <w:tabs>
          <w:tab w:val="clear" w:pos="708"/>
          <w:tab w:val="left" w:pos="720"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Организациям, учреждениям, предприятиям, субъектам профилактики безнадзорности и правонарушений несовершеннолетних, участвующих в организации и проведении отдыха, оздоровления и занятости детей на территории муниципального образования город Сорска (в части касающейся): </w:t>
      </w:r>
    </w:p>
    <w:p>
      <w:pPr>
        <w:pStyle w:val="Normal"/>
        <w:spacing w:lineRule="auto" w:line="240" w:before="0" w:after="0"/>
        <w:ind w:firstLine="540"/>
        <w:jc w:val="both"/>
        <w:rPr/>
      </w:pPr>
      <w:r>
        <w:rPr>
          <w:rFonts w:cs="Times New Roman" w:ascii="Times New Roman" w:hAnsi="Times New Roman"/>
          <w:sz w:val="28"/>
          <w:szCs w:val="28"/>
        </w:rPr>
        <w:t>1) развивать инфраструктуру детского отдыха и оздоровления, укреплять материально-техническую базу оздоровительных организаций, развивать малозатратные формы отдых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ивать подготовку оздоровительных организаций к оздоровительной кампании текущего года, в том чис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ланов-заданий на текущий год по подготовке оздоровительны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кадров сферы детского отдыха, оздоровления и занятости, внедрение современного менеджмента в обеспечение деятельности оздоровительны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рку лиц, трудоустраиваемых на должности преподавательского, тренерского и обслуживающего персонала в оздоровительные организации, 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 их соответствия по деловым, моральным, этическим качествам и медицинским показателям допуску к занятиям с детьми и подростками, а также на отсутствие судимости в соответствии с трудовым законодательством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рытие оздоровительных организаций только при наличии санитарно-эпидемиологических заключений, подтверждающих соответствие их деятельности санитарно-эпидемиологическим требованиям, выданных Управлением Федеральной службы по надзору в сфере защиты прав потребителей и благополучия человека по Республике Хакасия в установленном законодательством порядке (далее - Управление Роспотребнадзора по Республике Хакас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ензирование медицинской деятельности организаций (независимо от их организационно-правовых форм) отдыха и оздоровления детей сезонного действия согласно Федеральному закону от 04.05.2011 N 99-ФЗ "О лицензировании отдельных видов деятельности" (с последующими изменениями);</w:t>
      </w:r>
    </w:p>
    <w:p>
      <w:pPr>
        <w:pStyle w:val="Normal"/>
        <w:spacing w:lineRule="auto" w:line="240" w:before="0" w:after="0"/>
        <w:ind w:firstLine="540"/>
        <w:jc w:val="both"/>
        <w:rPr/>
      </w:pPr>
      <w:r>
        <w:rPr>
          <w:rFonts w:cs="Times New Roman" w:ascii="Times New Roman" w:hAnsi="Times New Roman"/>
          <w:sz w:val="28"/>
          <w:szCs w:val="28"/>
        </w:rPr>
        <w:t>информирование Управления Роспотребнадзора по Республике Хакасия о планируемых сроках открытия и количестве детей в оздоровительных организациях, расположенных на территории муниципального образования город Сорск, в соответствии с действующим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еспечивать комплексную безопасность отдыха и оздоровления детей, в том чис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езопасные условия жизни и здоровья детей в период нахождения в оздоровительных организациях, при организованной перевозке групп детей автобусами к месту отдыха и обратно в соответствии с Правилами организованной перевозки группы детей автобусами, утвержденными постановлением Правительства Российской Федерации от 17.12.2013 N 1177;</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в детских оздоровительных организациях безбарьерной среды и условий для отдыха детей всех групп здоровья, обеспечивающих соблюдение санитарных правил;</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техническим состоянием и безопасной эксплуатацией оборудования и инвентаря на детских игровых и спортивных площадках, находящихся на территории оздоровительных организаций (соответствие требованиям технических регламентов Таможенного союза, наличие документа, подтверждающего качество и безопаснос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норм и правил санитарно-эпидемиологической и пожарной безопасности, охраны жизни детей на воде, обучение мерам пожарной безопасности представителей оздоровительных организаций в соответствии с предъявленными требова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вакцинации по эпидемиологическим показаниям: против шигеллеза - работников пищеблоков организаций отдыха и оздоровления детей всех типов до начала летнего оздоровительного сез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обследование перед началом летней смены работников пищеблоков и работников, привлекаемых к раздаче пищи, в организациях отдыха детей и их оздоровления на возбудителей рота-, норовирусных инфекций;</w:t>
      </w:r>
    </w:p>
    <w:p>
      <w:pPr>
        <w:pStyle w:val="Normal"/>
        <w:spacing w:lineRule="auto" w:line="240" w:before="0" w:after="0"/>
        <w:ind w:firstLine="540"/>
        <w:jc w:val="both"/>
        <w:rPr/>
      </w:pPr>
      <w:r>
        <w:rPr>
          <w:rFonts w:cs="Times New Roman" w:ascii="Times New Roman" w:hAnsi="Times New Roman"/>
          <w:sz w:val="28"/>
          <w:szCs w:val="28"/>
        </w:rPr>
        <w:t>проведение качественной расчистки территории, скашивание травы, противоклещевых обработок (двух и более за один сезон летнего периода) с организацией контроля их эффективности, мероприятий по дератизации и дезинсекции в оздоровительных учреждениях перед их открытием не позднее чем за пять дней (в т.ч. территории проведения спортивных мероприятий ) в соответствии с требованиями законодательства и в полном объеме;</w:t>
      </w:r>
    </w:p>
    <w:p>
      <w:pPr>
        <w:pStyle w:val="Normal"/>
        <w:spacing w:lineRule="auto" w:line="240" w:before="0" w:after="0"/>
        <w:ind w:firstLine="540"/>
        <w:jc w:val="both"/>
        <w:rPr/>
      </w:pPr>
      <w:r>
        <w:rPr>
          <w:rFonts w:cs="Times New Roman" w:ascii="Times New Roman" w:hAnsi="Times New Roman"/>
          <w:sz w:val="28"/>
          <w:szCs w:val="28"/>
        </w:rPr>
        <w:t>своевременное проведение энтомологического обследования территорий лагерей с дневным пребыванием детей;</w:t>
      </w:r>
    </w:p>
    <w:p>
      <w:pPr>
        <w:pStyle w:val="Normal"/>
        <w:spacing w:lineRule="auto" w:line="240" w:before="0" w:after="0"/>
        <w:ind w:firstLine="540"/>
        <w:jc w:val="both"/>
        <w:rPr/>
      </w:pPr>
      <w:r>
        <w:rPr>
          <w:rFonts w:cs="Times New Roman" w:ascii="Times New Roman" w:hAnsi="Times New Roman"/>
          <w:sz w:val="28"/>
          <w:szCs w:val="28"/>
        </w:rPr>
        <w:t>проведение акарицидных обработок территории оздоровительных организаций по показаниям, с барьерной обработкой не менее пятидесяти метров, с организацией контроля их эффективности. Предусмотреть проведение двух или более акарицидных обработок территорий за период оздоровления (по результатам контроля качества обработо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дератизационных мероприятий против диких грызунов на расчищенных территориях перед началом оздоровительного сезона, дезинсекционных обработок против комар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овывать своевременное и в полном объеме проведение по показаниям экстренной профилактики от заболевания клещевым вирусным энцефалитом, иксодовым клещевым боррелиозом детям, пострадавшим от нападения клещ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ять данные о результатах оценки эффективности оздоровления детей и подростков, о числе случаев инфекционных заболеваний, травм среди детей и подростков в Министерство здравоохранения Республики Хакасия в течение одного рабочего дня по окончании каждой сме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ахование детей в период нахождения их в оздоровительных учреждениях, а также в пути следования к местам отдыха и обрат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ы по недопущению выхода детей за пределы территории оздоровительной организации без сопровождения работников учреждения, с посторонними лицами;</w:t>
      </w:r>
    </w:p>
    <w:p>
      <w:pPr>
        <w:pStyle w:val="Normal"/>
        <w:spacing w:lineRule="auto" w:line="240" w:before="0" w:after="0"/>
        <w:ind w:firstLine="540"/>
        <w:jc w:val="both"/>
        <w:rPr/>
      </w:pPr>
      <w:r>
        <w:rPr>
          <w:rFonts w:cs="Times New Roman" w:ascii="Times New Roman" w:hAnsi="Times New Roman"/>
          <w:sz w:val="28"/>
          <w:szCs w:val="28"/>
        </w:rPr>
        <w:t>не допускать размещение детей в мансардных помещениях зданий и сооружений IV и V степеней огнестойкости, а также размещение более 50 детей в помещениях зданий и сооружений IV и V степеней огнестойк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ть размещение детей на этаже с одним эвакуационным выходом в соответствии с постановлением Правительства Российской Федерации от 20.09.2016 N 947 "О внесении изменений в Правила противопожарного режима в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мероприятий, ограничивающих распространение огня на территории оздоровительных организаций, путем создания защитных противопожарных минерализованных полос, удаления сухой расти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делять особое внимание организации полноценного питания детей, в том чис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еспублики Хакасия от 30.07.2010 N 394 "Об обеспечении качественными продуктами питания детских оздоровительных организаций" при размещении заказов на поставки продуктов питания для детских оздоровительных организаций использовать типовую документацию об открытом аукционе на право заключения государственных контрактов на поставку продуктов питания и типовые контракты на поставку продуктов питания детским оздоровительным организациям, а также учитывать требования, не противоречащие нормам федерального законодательства, к участникам закупок для оздоровительных организаций о предоставлении сведений о качестве и безопасности поставляемых пищевых продуктов, исключающие поставку некачественной и контрафактной продук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закупок для обеспечения государственных и муниципальных нужд руководствоваться перечнями пищевых продуктов, рекомендованных для детских организованных коллективов, в том числе обогащенных витаминами и микроэлементами, а также перечнями запрещенных к использованию в питании детей продуктов, включая продукцию, запрещенную к ввозу в Российскую Федер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контроль за выполнением натуральных норм питания в оздоровительных учреждениях с ведением накопительных ведомостей контроля за рационом питания в течение каждой оздоровительной сме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имать меры по подбору квалифицированного персонала пищеблоков, медицинских работников, имеющих опыт работы в оздоровительных организациях и прошедших подготовку на семинарах и циклах гигиенического обуч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проведение дополнительного обследования перед проведением начала летней смены работников пищеблоков и работников, привлекаемых к раздаче пищи, в оздоровительных организациях на носительство возбудителей рота-, норовирусных инфек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 заключать контракты с поставщиками на приобретение продуктов пит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ключать из рациона эпидзначимые готовые блюда и пищевые продукты в случае возникновения аварийных ситуаций в работе систем энерго-, водоснабжения, технологического и холодильного оборудования организаций отдыха и оздоровления детей;</w:t>
      </w:r>
    </w:p>
    <w:p>
      <w:pPr>
        <w:pStyle w:val="Normal"/>
        <w:spacing w:lineRule="auto" w:line="240" w:before="0" w:after="0"/>
        <w:ind w:firstLine="540"/>
        <w:jc w:val="both"/>
        <w:rPr/>
      </w:pPr>
      <w:r>
        <w:rPr>
          <w:rFonts w:cs="Times New Roman" w:ascii="Times New Roman" w:hAnsi="Times New Roman"/>
          <w:sz w:val="28"/>
          <w:szCs w:val="28"/>
        </w:rPr>
        <w:t>5) принимать меры по повышению качества предоставляемых услуг оздоровительными организациями, эффективности оздоровления детей, предотвращению случаев сокрытия заболеваний детей в период нахождения в оздоровительных учреждениях;</w:t>
      </w:r>
    </w:p>
    <w:p>
      <w:pPr>
        <w:pStyle w:val="Normal"/>
        <w:spacing w:lineRule="auto" w:line="240" w:before="0" w:after="0"/>
        <w:ind w:firstLine="540"/>
        <w:jc w:val="both"/>
        <w:rPr/>
      </w:pPr>
      <w:r>
        <w:rPr>
          <w:rFonts w:cs="Times New Roman" w:ascii="Times New Roman" w:hAnsi="Times New Roman"/>
          <w:sz w:val="28"/>
          <w:szCs w:val="28"/>
        </w:rPr>
        <w:t>6) обеспечивать в первоочередном порядке отдых, оздоровление и занятость детей, находящихся в трудной жизненной ситуации, а также реализацию мер по профилактике безнадзорности и правонарушений несовершеннолетних, в том числе по созданию в период школьных каникул для детей в возрасте от 14 до 17 лет (включительно) специализированных лагерей, проведению целевых смен, расширению возможностей для их временной занятости;</w:t>
      </w:r>
    </w:p>
    <w:p>
      <w:pPr>
        <w:pStyle w:val="Normal"/>
        <w:spacing w:lineRule="auto" w:line="240" w:before="0" w:after="0"/>
        <w:ind w:firstLine="540"/>
        <w:jc w:val="both"/>
        <w:rPr/>
      </w:pPr>
      <w:r>
        <w:rPr>
          <w:rFonts w:cs="Times New Roman" w:ascii="Times New Roman" w:hAnsi="Times New Roman"/>
          <w:sz w:val="28"/>
          <w:szCs w:val="28"/>
        </w:rPr>
        <w:t>7) обеспечивать выполнение качественных показателей оздоровительной кампании, в том числе оздоровительного эффекта;</w:t>
      </w:r>
    </w:p>
    <w:p>
      <w:pPr>
        <w:pStyle w:val="Normal"/>
        <w:spacing w:lineRule="auto" w:line="240" w:before="0" w:after="0"/>
        <w:ind w:firstLine="540"/>
        <w:jc w:val="both"/>
        <w:rPr/>
      </w:pPr>
      <w:r>
        <w:rPr>
          <w:rFonts w:cs="Times New Roman" w:ascii="Times New Roman" w:hAnsi="Times New Roman"/>
          <w:sz w:val="28"/>
          <w:szCs w:val="28"/>
        </w:rPr>
        <w:t>8) информировать население о механизме организации отдыха, оздоровления и занятости детей на территории муниципальног образования город Сорск;</w:t>
      </w:r>
    </w:p>
    <w:p>
      <w:pPr>
        <w:pStyle w:val="Normal"/>
        <w:spacing w:lineRule="auto" w:line="240" w:before="0" w:after="0"/>
        <w:ind w:firstLine="540"/>
        <w:jc w:val="both"/>
        <w:rPr/>
      </w:pPr>
      <w:r>
        <w:rPr>
          <w:rFonts w:cs="Times New Roman" w:ascii="Times New Roman" w:hAnsi="Times New Roman"/>
          <w:sz w:val="28"/>
          <w:szCs w:val="28"/>
        </w:rPr>
        <w:t>9) обеспечивать в сфере пожарной безопас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инструктажей и практических тренировок по эвакуации при возникновении чрезвычайных ситуаций и пожаров в течение каждой сме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состоянием пожарной безопасности оздоровительных организаций с назначением ответственных лиц за пожарную безопаснос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здоровительные организации защитными противопожарными минерализованными полосами, удаление сухой растительности и проведение других мероприятий, предупреждающих распространение огня при природных пожара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добровольной пожарной охраны из числа обслуживающего персонала оздоровительны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нимать меры, направленные на исключение практики несанкционированного открытия лагерей всех типов и завоза в них детей при отсутствии санитарно-эпидемиологических заключений, подтверждающих соответствие их деятельности санитарно-эпидемиологическим требованиям, выданным Управлением Роспотребнадзора по Республике Хакасия в установленном законодательством порядке.</w:t>
      </w:r>
    </w:p>
    <w:p>
      <w:pPr>
        <w:pStyle w:val="Normal"/>
        <w:spacing w:lineRule="auto" w:line="240" w:before="0" w:after="0"/>
        <w:ind w:firstLine="540"/>
        <w:jc w:val="both"/>
        <w:rPr/>
      </w:pPr>
      <w:r>
        <w:rPr>
          <w:rFonts w:cs="Times New Roman" w:ascii="Times New Roman" w:hAnsi="Times New Roman"/>
          <w:sz w:val="28"/>
          <w:szCs w:val="28"/>
        </w:rPr>
        <w:t xml:space="preserve">11) разрабатывать муниципальные программы в сфере организации отдыха детей в каникулярное время, </w:t>
      </w:r>
    </w:p>
    <w:p>
      <w:pPr>
        <w:pStyle w:val="Normal"/>
        <w:spacing w:lineRule="auto" w:line="240" w:before="0" w:after="0"/>
        <w:ind w:firstLine="540"/>
        <w:jc w:val="both"/>
        <w:rPr/>
      </w:pPr>
      <w:r>
        <w:rPr>
          <w:rFonts w:cs="Times New Roman" w:ascii="Times New Roman" w:hAnsi="Times New Roman"/>
          <w:sz w:val="28"/>
          <w:szCs w:val="28"/>
        </w:rPr>
        <w:t>12) предусматривать меры по организации досуга детей и подростков, остающихся на территории муниципального образования в период школьных каникул, а также обеспечению их занятости в спортивных школах, учреждениях культуры;</w:t>
      </w:r>
    </w:p>
    <w:p>
      <w:pPr>
        <w:pStyle w:val="Normal"/>
        <w:spacing w:lineRule="auto" w:line="240" w:before="0" w:after="0"/>
        <w:ind w:firstLine="540"/>
        <w:jc w:val="both"/>
        <w:rPr/>
      </w:pPr>
      <w:r>
        <w:rPr>
          <w:rFonts w:cs="Times New Roman" w:ascii="Times New Roman" w:hAnsi="Times New Roman"/>
          <w:sz w:val="28"/>
          <w:szCs w:val="28"/>
        </w:rPr>
        <w:t>13) усилить контроль за выполнением должностных обязанностей сотрудниками оздоровительных организаций, принять меры по повышению персональной ответственности должностных лиц, занятых в сфере оздоровления и отдыха детей;</w:t>
      </w:r>
    </w:p>
    <w:p>
      <w:pPr>
        <w:pStyle w:val="Normal"/>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2. </w:t>
      </w:r>
      <w:r>
        <w:rPr>
          <w:rFonts w:cs="Times New Roman" w:ascii="Times New Roman" w:hAnsi="Times New Roman"/>
          <w:sz w:val="28"/>
          <w:szCs w:val="28"/>
          <w:lang w:eastAsia="en-US"/>
        </w:rPr>
        <w:t xml:space="preserve">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 </w:t>
      </w:r>
      <w:hyperlink r:id="rId3">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sorsk</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flm</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eastAsia="en-US"/>
          </w:rPr>
          <w:t>/</w:t>
        </w:r>
      </w:hyperlink>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данного постановления возложить на заместителя главы по социальным вопросам  г. Сорска Нестерову Маргариту Анатольевн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города                                                                             В.Ф.Найденов</w:t>
      </w:r>
    </w:p>
    <w:p>
      <w:pPr>
        <w:pStyle w:val="Normal"/>
        <w:shd w:fill="FFFFFF" w:val="clear"/>
        <w:spacing w:lineRule="auto" w:line="240" w:before="0" w:after="0"/>
        <w:jc w:val="center"/>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spacing w:lineRule="auto" w:line="240" w:before="0" w:after="0"/>
        <w:jc w:val="center"/>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pacing w:before="0" w:after="0"/>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гор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социальным вопрос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М.А. Нестерова</w:t>
            </w:r>
          </w:p>
        </w:tc>
      </w:tr>
      <w:tr>
        <w:trPr/>
        <w:tc>
          <w:tcPr>
            <w:tcW w:w="4785"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Управляющий делами                                               </w:t>
            </w:r>
          </w:p>
        </w:tc>
        <w:tc>
          <w:tcPr>
            <w:tcW w:w="4786" w:type="dxa"/>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А.В.Журавлева</w:t>
            </w:r>
          </w:p>
        </w:tc>
      </w:tr>
      <w:tr>
        <w:trPr/>
        <w:tc>
          <w:tcPr>
            <w:tcW w:w="4785"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Руководитель Отдел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авового регулирования                                                </w:t>
            </w:r>
          </w:p>
        </w:tc>
        <w:tc>
          <w:tcPr>
            <w:tcW w:w="4786"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Н. Спирина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 xml:space="preserve">    </w:t>
        <w:tab/>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РАЗОСЛАТЬ:</w:t>
      </w:r>
      <w:r>
        <w:rPr>
          <w:rFonts w:cs="Times New Roman" w:ascii="Times New Roman" w:hAnsi="Times New Roman"/>
          <w:sz w:val="28"/>
          <w:szCs w:val="28"/>
        </w:rPr>
        <w:t xml:space="preserve"> в дело – 2 экз.,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ю главы по социальным вопросам - 1 экз., отдел образования – 1 экз., УКМСиТ – 1 экз., ГБУЗ РХ Сорская городская больница– 1 экз., УСПН – 1 экз., Центр занятости – 1 экз., Отд МВД России по г. Сорску – 1 экз.,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53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Style14">
    <w:name w:val="Название Знак"/>
    <w:qFormat/>
    <w:rPr>
      <w:sz w:val="28"/>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Applestylespan">
    <w:name w:val="apple-style-span"/>
    <w:basedOn w:val="Style13"/>
    <w:qFormat/>
    <w:rPr/>
  </w:style>
  <w:style w:type="character" w:styleId="Style16">
    <w:name w:val="Основной текст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uppressAutoHyphens w:val="false"/>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uppressAutoHyphens w:val="false"/>
      <w:spacing w:lineRule="auto" w:line="240" w:before="0" w:after="0"/>
    </w:pPr>
    <w:rPr>
      <w:rFonts w:ascii="Tahoma" w:hAnsi="Tahoma" w:eastAsia="Times New Roman"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suppressAutoHyphens w:val="false"/>
      <w:autoSpaceDE w:val="false"/>
      <w:spacing w:lineRule="auto" w:line="240" w:before="0" w:after="0"/>
      <w:ind w:left="720" w:hanging="0"/>
      <w:contextualSpacing/>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plusnormal1">
    <w:name w:val="consplus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rsk-fl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8:00Z</dcterms:created>
  <dc:creator>Административная</dc:creator>
  <dc:description/>
  <cp:keywords/>
  <dc:language>en-US</dc:language>
  <cp:lastModifiedBy>Анна</cp:lastModifiedBy>
  <cp:lastPrinted>2021-01-26T11:11:00Z</cp:lastPrinted>
  <dcterms:modified xsi:type="dcterms:W3CDTF">2021-01-28T01:50:00Z</dcterms:modified>
  <cp:revision>6</cp:revision>
  <dc:subject/>
  <dc:title/>
</cp:coreProperties>
</file>